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lang w:val="ru-RU"/>
        </w:rPr>
        <w:drawing>
          <wp:inline distT="0" distB="0" distL="0" distR="0">
            <wp:extent cx="5149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right="0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« 12 _»  вересня 2017 року</w:t>
      </w:r>
      <w:r>
        <w:rPr>
          <w:b/>
        </w:rPr>
        <w:t xml:space="preserve">                                                                                                  №</w:t>
      </w:r>
      <w:r>
        <w:rPr>
          <w:b/>
          <w:u w:val="single"/>
        </w:rPr>
        <w:t xml:space="preserve"> 541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місто Буча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535" w:hanging="0"/>
        <w:jc w:val="both"/>
        <w:rPr>
          <w:b/>
          <w:b/>
        </w:rPr>
      </w:pPr>
      <w:r>
        <w:rPr>
          <w:b/>
        </w:rPr>
        <w:t xml:space="preserve">Про затвердження кошторисної частини проектної документації  «Реконструкція тротуару комунальної власності по вул. А.Михайловського від вул. Вокзальна до вул. Ярослава Мудрого м. Буча Київської області»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53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/>
        <w:t>Розглянувши кошторисну частину проектної документації по робочому проекту «Реконструкція тротуару комунальної власності по вул. А.Михайловського від вул. Вокзальна до вул. Ярослава Мудрого м. Буча Київської області» , розроблену товариством з обмеженою відповідальністю “ДІМПРОДЖЕКТ” , позитивний експертний звіт № 2819/е/17  від 01.09.2017р.,  виданий Державним підприємством «Державний науково-дослідний та проектно-вишукувальний інститут «НДІПРОЕКТРЕКОНСТРУКЦІЯ», з метою покращення транспортно-експлуатаційних-показників, безпечного та комфортного руху транспортних засобів та пішоходів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твердити кошторисну частину проектної документації по робочому проекту «Реконструкція тротуару комунальної власності по вул. А.Михайловського від вул. Вокзальна до вул. Ярослава Мудрого м. Буча Київської області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tbl>
      <w:tblPr>
        <w:tblW w:w="8936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Од. вимір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тис. гр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1498,77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/>
            </w:pPr>
            <w:r>
              <w:rPr/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тис. гр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1171,1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тис. гр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327,621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Виконання робіт по реконструкції тротуару комунальної власності по вул. А.Михайловського від вул. Вокзальна до вул. Ярослава Мудрого м. Буча Київської області доручити ліцензованій організації.</w:t>
      </w:r>
    </w:p>
    <w:p>
      <w:pPr>
        <w:pStyle w:val="Normal"/>
        <w:ind w:left="360" w:hanging="360"/>
        <w:jc w:val="both"/>
        <w:rPr/>
      </w:pPr>
      <w:r>
        <w:rPr/>
        <w:t>3.Контроль за виконанням даного рішення покласти на начальника КП “Бучанське УЖКГ” В.Д.Крачука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  <w:gridCol w:w="2327"/>
      </w:tblGrid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іський го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.о.керуючого справами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.О.Шаправський 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  КП “Бучанське УЖКГ”       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.Д.Кравчук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right="0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ind w:left="5812" w:right="0" w:hanging="5760"/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45:00Z</dcterms:created>
  <dc:creator>Admin</dc:creator>
  <dc:description/>
  <cp:keywords/>
  <dc:language>en-US</dc:language>
  <cp:lastModifiedBy>Operator</cp:lastModifiedBy>
  <cp:lastPrinted>2017-09-12T10:32:00Z</cp:lastPrinted>
  <dcterms:modified xsi:type="dcterms:W3CDTF">2017-09-25T11:45:00Z</dcterms:modified>
  <cp:revision>2</cp:revision>
  <dc:subject/>
  <dc:title/>
</cp:coreProperties>
</file>